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-23495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610-6/22-V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на: 6. </w:t>
      </w:r>
      <w:r>
        <w:rPr>
          <w:rFonts w:cs="Arial" w:ascii="Arial" w:hAnsi="Arial"/>
          <w:b/>
          <w:sz w:val="22"/>
          <w:szCs w:val="22"/>
        </w:rPr>
        <w:t xml:space="preserve">јул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6.</w:t>
      </w:r>
      <w:r>
        <w:rPr>
          <w:rFonts w:cs="Arial" w:ascii="Arial" w:hAnsi="Arial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У оквиру програма међународне размене ученика град Крагујевац ће угостити групу од 23 ученика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пратилаца из побратимског града Питештија (Румунија), у периоду од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јула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lang w:val="sr-Latn-CS"/>
        </w:rPr>
        <w:t>17</w:t>
      </w:r>
      <w:r>
        <w:rPr>
          <w:rFonts w:cs="Arial" w:ascii="Arial" w:hAnsi="Arial"/>
          <w:sz w:val="22"/>
          <w:szCs w:val="22"/>
          <w:lang w:val="sr-CS"/>
        </w:rPr>
        <w:t>.јул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према следећем програму:</w:t>
      </w:r>
    </w:p>
    <w:p>
      <w:pPr>
        <w:pStyle w:val="Normal"/>
        <w:spacing w:lineRule="auto" w:line="240"/>
        <w:ind w:left="1425" w:hanging="70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јул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 – долазак групе</w:t>
      </w:r>
      <w:r>
        <w:rPr>
          <w:rFonts w:cs="Arial" w:ascii="Arial" w:hAnsi="Arial"/>
          <w:sz w:val="22"/>
          <w:szCs w:val="22"/>
        </w:rPr>
        <w:t xml:space="preserve"> ученика и пратилаца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ац и смештај у </w:t>
      </w:r>
      <w:r>
        <w:rPr>
          <w:rFonts w:cs="Arial" w:ascii="Arial" w:hAnsi="Arial"/>
          <w:sz w:val="22"/>
          <w:szCs w:val="22"/>
        </w:rPr>
        <w:t>хотелу „Шумарице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225" w:firstLine="726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9.јула.2022. године – полазак групе за Златибор, где ће боравити у </w:t>
      </w:r>
    </w:p>
    <w:p>
      <w:pPr>
        <w:pStyle w:val="Normal"/>
        <w:ind w:left="225" w:firstLine="726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апартманима ''</w:t>
      </w:r>
      <w:r>
        <w:rPr>
          <w:rFonts w:cs="Arial" w:ascii="Arial" w:hAnsi="Arial"/>
          <w:sz w:val="22"/>
          <w:szCs w:val="22"/>
          <w:lang w:val="en-US"/>
        </w:rPr>
        <w:t>All Seasons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4</w:t>
      </w:r>
      <w:r>
        <w:rPr>
          <w:rFonts w:cs="Arial" w:ascii="Arial" w:hAnsi="Arial"/>
          <w:sz w:val="22"/>
          <w:szCs w:val="22"/>
          <w:lang w:val="sr-CS"/>
        </w:rPr>
        <w:t>.јула 20</w:t>
      </w:r>
      <w:r>
        <w:rPr>
          <w:rFonts w:cs="Arial" w:ascii="Arial" w:hAnsi="Arial"/>
          <w:sz w:val="22"/>
          <w:szCs w:val="22"/>
          <w:lang w:val="en-U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 – повратак групе са Златибора и смештај у хотелу „Зеленгора“</w:t>
      </w:r>
    </w:p>
    <w:p>
      <w:pPr>
        <w:pStyle w:val="Normal"/>
        <w:spacing w:lineRule="auto" w:line="240"/>
        <w:ind w:left="1896" w:firstLine="26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7.јула 2022. године – одлазак групе из Крагујевца за Питешт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ће сносити трошкове смештаја и исхране у ХТД Шумарице, трошкове смештаја, исхране, излета и забавних садржаја на основу Уговора за услуге организовања програма у оквиру међународне размене ученика од 1.јул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су закључили град Крагујевац и Т.А. „Тренди Травел“ и услуге превоза на релацији Крагујевац-Златибор и Златибор-Крагујевац од стране превоз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ика АД „Аутопревоз-Јањушевић“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  <w:tab/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sz w:val="22"/>
          <w:szCs w:val="22"/>
          <w:lang w:val="sr-CS"/>
        </w:rPr>
        <w:t>за реализацију овог решења планирана су  Одлуком о буџету града Крагујевца за 2022. годину (''Службени лист града Крагујевца'', бр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7– Градска управа за послове </w:t>
      </w:r>
      <w:r>
        <w:rPr>
          <w:rFonts w:cs="Arial" w:ascii="Arial" w:hAnsi="Arial"/>
          <w:sz w:val="22"/>
          <w:szCs w:val="22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>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300, Економска класификација 423 – Услуге по уговор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V</w:t>
        <w:tab/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задужује се Секретаријат за комуникације и послове протокола.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en-U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адржан је у 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ind w:left="1425" w:hanging="8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традиционалног програма међународне размене ученика с</w:t>
      </w:r>
      <w:r>
        <w:rPr>
          <w:rFonts w:cs="Arial" w:ascii="Arial" w:hAnsi="Arial"/>
          <w:sz w:val="22"/>
          <w:szCs w:val="22"/>
          <w:lang w:val="en-US"/>
        </w:rPr>
        <w:t xml:space="preserve">a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братимским градом Питештијем (Румунија), град Крагујевац ће у периоду од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јула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sz w:val="22"/>
          <w:szCs w:val="22"/>
          <w:lang w:val="sr-CS"/>
        </w:rPr>
        <w:t xml:space="preserve"> до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јула 2022. године, бити домаћин групи од 23 ученика и 3 пратилаца из града Питештија. За време боравка у Крагујевцу и на Златибору, град Крагујевац ће сносити трошкове смештаја и исхране, сходно достављеним рачунима од ХТД „Шумарице“, трошкове смештаја, исхране, излета и забавних садржаја на основу Уговора за услуге организовања програма у оквиру међународне размене ученика од 01.07.2022. године.који су закључили град Крагујевац и Т.А. „Тренди Травел“ и услуге превоза на релацији Крагујевац-Златибор и Златибор-Крагујевац, од стране превоз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ика АД „Аутопревоз-Јањушевић“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наведеног, Градско веће је донело Решењ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___________________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Душан Алексић ______________________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00:00Z</dcterms:created>
  <dc:creator>BPavlovic</dc:creator>
  <dc:description/>
  <cp:keywords/>
  <dc:language>en-US</dc:language>
  <cp:lastModifiedBy>Slavica Neskovic</cp:lastModifiedBy>
  <cp:lastPrinted>2022-07-06T11:02:00Z</cp:lastPrinted>
  <dcterms:modified xsi:type="dcterms:W3CDTF">2022-07-06T12:20:00Z</dcterms:modified>
  <cp:revision>39</cp:revision>
  <dc:subject/>
  <dc:title>Градко веће, на основу члана 2</dc:title>
</cp:coreProperties>
</file>